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rPr/>
      </w:pPr>
      <w:r>
        <w:rPr/>
      </w:r>
    </w:p>
    <w:p>
      <w:pPr>
        <w:pStyle w:val="Nvrh"/>
        <w:rPr/>
      </w:pPr>
      <w:r>
        <w:rPr/>
      </w:r>
    </w:p>
    <w:p>
      <w:pPr>
        <w:pStyle w:val="Nvrh"/>
        <w:rPr/>
      </w:pPr>
      <w:r>
        <w:rPr/>
      </w:r>
    </w:p>
    <w:p>
      <w:pPr>
        <w:pStyle w:val="Nvrh"/>
        <w:rPr/>
      </w:pPr>
      <w:r>
        <w:rPr/>
      </w:r>
    </w:p>
    <w:p>
      <w:pPr>
        <w:pStyle w:val="Nvrh"/>
        <w:rPr/>
      </w:pPr>
      <w:r>
        <w:rPr/>
        <w:t xml:space="preserve">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AZENVLDY"/>
        <w:rPr/>
      </w:pPr>
      <w:r>
        <w:rPr/>
        <w:t>NAŘÍZENÍ VLÁDY</w:t>
      </w:r>
    </w:p>
    <w:p>
      <w:pPr>
        <w:pStyle w:val="Nadpisnazen"/>
        <w:rPr/>
      </w:pPr>
      <w:r>
        <w:rPr/>
        <w:t>ze dne  1. září 2004,</w:t>
      </w:r>
    </w:p>
    <w:p>
      <w:pPr>
        <w:pStyle w:val="Nadpisnazen"/>
        <w:rPr/>
      </w:pPr>
      <w:r>
        <w:rPr/>
        <w:t>kterým se mění nařízení vlády č. 140/2000 Sb.,  kterým se stanoví seznam oborů živností volných, ve znění nařízení vlády č. 468/2000 Sb.</w:t>
      </w:r>
    </w:p>
    <w:p>
      <w:pPr>
        <w:pStyle w:val="Textodstavce"/>
        <w:numPr>
          <w:ilvl w:val="0"/>
          <w:numId w:val="0"/>
        </w:numPr>
        <w:spacing w:lineRule="atLeast" w:line="24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lineRule="atLeast" w:line="240"/>
        <w:ind w:left="0" w:hanging="0"/>
        <w:rPr/>
      </w:pPr>
      <w:r>
        <w:rPr/>
        <w:tab/>
        <w:t>Vláda nařizuje podle § 73a odst. 1 zákona č. 455/1991 Sb., o živnostenském podnikání (živnostenský zákon), ve znění zákona č. 356/1999 Sb.:</w:t>
      </w:r>
    </w:p>
    <w:p>
      <w:pPr>
        <w:pStyle w:val="Textodstavce"/>
        <w:numPr>
          <w:ilvl w:val="0"/>
          <w:numId w:val="0"/>
        </w:numPr>
        <w:spacing w:lineRule="atLeast" w:line="240"/>
        <w:ind w:left="0" w:hanging="0"/>
        <w:rPr/>
      </w:pPr>
      <w:r>
        <w:rPr/>
      </w:r>
    </w:p>
    <w:p>
      <w:pPr>
        <w:pStyle w:val="Hlava"/>
        <w:spacing w:lineRule="auto" w:line="360"/>
        <w:rPr/>
      </w:pPr>
      <w:r>
        <w:rPr/>
        <w:t>Čl. I</w:t>
      </w:r>
    </w:p>
    <w:p>
      <w:pPr>
        <w:pStyle w:val="Nadpishlavy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firstLine="708"/>
        <w:rPr/>
      </w:pPr>
      <w:r>
        <w:rPr/>
        <w:t>V nařízení vlády č. 140/2000 Sb., kterým se stanoví seznam oborů živností volných, ve znění nařízení vlády č. 468/2000 Sb., příloha zní: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firstLine="708"/>
        <w:rPr/>
      </w:pPr>
      <w:r>
        <w:rPr/>
        <w:t xml:space="preserve">                                                                      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                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                    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říloha k nařízení vlády č. 140/2000 Sb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/>
        <w:t>Seznam oborů živností volný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268"/>
        <w:gridCol w:w="680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bor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or  živnost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mezení předmětu činnosti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ání služeb pro zemědělství a zahradnictv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zemědělskou techniko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posklizňové úpravy rostlinných komod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provozování závlahových systémů a melioračních zařízen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provádění zahradních a parkových úprav, s výjimkou architektonických úpra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vazba věnců a  kyt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sběr hub, rostlin a lesních plod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stříhání ovc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ošetřování paznehtů skotu a malých přežvýkavc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kování kon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>poskytování služeb při chovu ry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kytování služeb pro hospodaření v lesích a pro myslivos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356" w:hanging="356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poskytování služeb pro hospodaření v lesí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356" w:hanging="356"/>
              <w:rPr/>
            </w:pPr>
            <w:r>
              <w:rPr/>
              <w:t>těžba dře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356" w:hanging="356"/>
              <w:rPr/>
            </w:pPr>
            <w:r>
              <w:rPr/>
              <w:t>lesní dopra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356" w:hanging="356"/>
              <w:rPr/>
            </w:pPr>
            <w:r>
              <w:rPr/>
              <w:t>poskytování služeb v myslivo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356" w:hanging="356"/>
              <w:rPr>
                <w:color w:val="333333"/>
              </w:rPr>
            </w:pPr>
            <w:r>
              <w:rPr>
                <w:color w:val="333333"/>
              </w:rPr>
              <w:t>úprava loveckých trofejí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97" w:leader="none"/>
              </w:tabs>
              <w:ind w:left="356" w:hanging="356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ov domácích a zoologických zvířat a poskytování souvisejících služeb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chov psů, koček a  jiných drobných domácích zvíř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výcvik ps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 xml:space="preserve">výcvik jezdeckých koní </w:t>
            </w:r>
            <w:r>
              <w:rPr>
                <w:i/>
                <w:iCs/>
              </w:rPr>
              <w:t>(nikoli chov kon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chov zoologických zvíř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kosmetické úpravy zvíř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provozování hotelů a útulků pro zvíř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rava nerostů a dobývání rašeliny a bahna a jejich úpr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úprava nerostů, vyjma soli kamenné,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úprava štěrků, písků a  valounů dobývaných v korytech</w:t>
            </w:r>
          </w:p>
          <w:p>
            <w:pPr>
              <w:pStyle w:val="Zkladntextodsazen2"/>
              <w:ind w:left="0" w:hanging="0"/>
              <w:rPr/>
            </w:pPr>
            <w:r>
              <w:rPr/>
              <w:t xml:space="preserve">         </w:t>
            </w:r>
            <w:r>
              <w:rPr/>
              <w:t>vodních to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zpracování soli kamenn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>dobývání a úprava rašel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>
                <w:b/>
                <w:b/>
              </w:rPr>
            </w:pPr>
            <w:r>
              <w:rPr/>
              <w:t>dobývání bahna z vodního d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zpracování hmot pro výrobu porcelá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56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potravinářských výrobk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pracování drůbeže, králíků a zvěř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pracování ryb a vodních živočich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pracování vaje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pracování ovoce, skořápkových plodů, zeleniny</w:t>
            </w:r>
            <w:r>
              <w:rPr>
                <w:color w:val="FF0000"/>
              </w:rPr>
              <w:t>, brambor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a hu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jedlých tuků a ole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cukru a přírodních slad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kakaového prášku a směsí kakaa s cukr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cukrovinek, čokolády a čokoládových bonbon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zpracování medu </w:t>
            </w:r>
            <w:r>
              <w:rPr>
                <w:i/>
                <w:iCs/>
              </w:rPr>
              <w:t>(bez medovin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úprava rýže a luštěn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úprava kávy, čaje, koř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potravních doplňků, přídatných a pomocných látek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výroba potravin určených pro zvláštní výživu </w:t>
            </w:r>
            <w:r>
              <w:rPr>
                <w:i/>
              </w:rPr>
              <w:t>(dětskou,</w:t>
            </w:r>
          </w:p>
          <w:p>
            <w:pPr>
              <w:pStyle w:val="Normal"/>
              <w:ind w:left="-4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kojeneckou  výživu, bezlepkové, pro redukční, nízkoproteinové</w:t>
            </w:r>
          </w:p>
          <w:p>
            <w:pPr>
              <w:pStyle w:val="Normal"/>
              <w:ind w:left="-4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diety apod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kvasného octa a drožd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škrobu a</w:t>
            </w:r>
            <w:r>
              <w:rPr>
                <w:b/>
              </w:rPr>
              <w:t> </w:t>
            </w:r>
            <w:r>
              <w:rPr/>
              <w:t>potravin na bázi škrob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těstov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müsli a směsí obilov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konzervovaných a </w:t>
            </w:r>
            <w:r>
              <w:rPr>
                <w:color w:val="FF0000"/>
              </w:rPr>
              <w:t>dehydratovaných</w:t>
            </w:r>
            <w:r>
              <w:rPr/>
              <w:t xml:space="preserve"> výrob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>
                <w:color w:val="FF0000"/>
              </w:rPr>
              <w:t>výroba pokrmů bez možnosti přímé konzumace v hostinské</w:t>
            </w:r>
          </w:p>
          <w:p>
            <w:pPr>
              <w:pStyle w:val="Normal"/>
              <w:ind w:left="-4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</w:t>
            </w:r>
            <w:r>
              <w:rPr>
                <w:color w:val="FF0000"/>
              </w:rPr>
              <w:t>provozov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výroba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nápoj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ví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ovocných vín a </w:t>
            </w:r>
            <w:r>
              <w:rPr>
                <w:color w:val="FF0000"/>
              </w:rPr>
              <w:t>medov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výroba nealkoholických nápoj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stáčení a úprava </w:t>
            </w:r>
            <w:r>
              <w:rPr>
                <w:color w:val="FF0000"/>
              </w:rPr>
              <w:t>balenýc</w:t>
            </w:r>
            <w:r>
              <w:rPr/>
              <w:t>h v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 jiná obdobná výroba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krmiv, krmných směsí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lňkových látek a premix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 hospodářská zvíř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 domácí zvířata  a pro další živočichy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stitelské pá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škrobárenských výrobků pro nepotravinářské úče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textilních vláken a tkani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úprava a spřádání textilních vlá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tkaní textil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výroba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roba textilního zboží </w:t>
            </w:r>
            <w:r>
              <w:rPr>
                <w:b/>
                <w:i/>
              </w:rPr>
              <w:t xml:space="preserve">(kromě oděvů,  oděvních doplňků </w:t>
            </w:r>
            <w:r>
              <w:rPr>
                <w:b/>
                <w:i/>
                <w:color w:val="FF0000"/>
              </w:rPr>
              <w:t>a prostředků ortopedické povah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ožního prád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ytových a stolních konfekčních textilních výrob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berců a podlahových textil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an, provazů a síťovaných textil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letených a háčkovaný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xtilní galantérie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-        ...................... </w:t>
            </w:r>
            <w:r>
              <w:rPr>
                <w:i/>
              </w:rPr>
              <w:t xml:space="preserve">(jiná obdobná výroba)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roba oděvů a oděvních doplňků </w:t>
            </w:r>
            <w:r>
              <w:rPr>
                <w:b/>
                <w:i/>
              </w:rPr>
              <w:t>(kromě kožešinových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výroba svrchního ošacení, společenských oděv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ošacení pro sport a volný č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pracovního ošac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spodního prád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punčochového zbo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kožených oděvů a oděvních doplň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kloboučnických výrobků a oděvních doplň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zakázkové krejčovstv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>
                <w:color w:val="FF0000"/>
              </w:rPr>
              <w:t>střihová služb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aplikace zdobných prv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výroba kloboučnických výrobků na zakáz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výroba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a opravy kožešinových výrobk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žešinových oděvů a oděvních doplň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žešinového zbo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 </w:t>
            </w:r>
            <w:r>
              <w:rPr>
                <w:i/>
              </w:rPr>
              <w:t>jiná obdobná výroba, opravy a další související  služby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pletených a háčkovaných výrobků, řemeslné zpracování textili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pleteného a háčkovaného zbo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yšívání, paličkování, drh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alba na textil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á obdobná výroba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roba brašnářského a sedlářského zboží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kromě prostředků ortopedické povahy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aktovek, kabelek a podobných zavaza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edlářských výrob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výroba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obuv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kromě ortopedické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u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výroba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pilařská a impregnace dřev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výroba výrobků z dřevní surov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železničních pražc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dřevité v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šinde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vozování sušičky dře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impregnování dřevěného materiál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řezání a obrábění dřeva a obdobných materiálů na p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výroba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a dřevěných výrobků </w:t>
            </w:r>
            <w:r>
              <w:rPr>
                <w:b/>
                <w:i/>
              </w:rPr>
              <w:t>(kromě truhlářských a tesařských, nábytku a hraček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ýh a aglomerovaných dřevařských výrob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alů a pal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rkařská a košíkářsk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ednářských a kolářských výrob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robných výrobků ze dře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ělecko</w:t>
            </w:r>
            <w:r>
              <w:rPr/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meslné zpracování dřev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řezbář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hotovování architektonických modelů pro vý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vlákniny, papíru a lepenky a zboží z těchto materiál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vlákniny, papíru a lepen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lnitého papíru, lepenky a oba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hygienických a toaletních potř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ancelářských potř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ap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nábytku z papíru a lepen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á obdobná výroba)</w:t>
            </w:r>
          </w:p>
          <w:p>
            <w:pPr>
              <w:pStyle w:val="Normal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davatelsk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 nakladatelské činnost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ydávání kni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ydávání novin, časopisů a ostatních periodických publik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ydávání fotografií, pohlednic, plakátů, formulář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vydávání ............... </w:t>
            </w:r>
            <w:r>
              <w:rPr>
                <w:i/>
              </w:rPr>
              <w:t>(jiných tiskovin a publikac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vydávání publikací na Interne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korektury a technická redakce</w:t>
            </w:r>
          </w:p>
          <w:p>
            <w:pPr>
              <w:pStyle w:val="Normal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a, rozmnožování, nahrávání a </w:t>
            </w:r>
            <w:r>
              <w:rPr>
                <w:b/>
                <w:color w:val="FF0000"/>
              </w:rPr>
              <w:t xml:space="preserve">distribuce </w:t>
            </w:r>
            <w:r>
              <w:rPr>
                <w:b/>
              </w:rPr>
              <w:t>zvukových a zvukově-obrazových zázna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zvukových a zvukově - obrazových zázna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rozmnožování zvukových a zvukově - obrazových zázna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nahrávání zvukových a zvukově - obrazových zázna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distribuce zvukových a zvukově - obrazových zázna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zání a konečné zpracování kni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 dalších tiskovi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áz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amin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mpletace knih a ostatních tiskov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cké práce a kresličské prác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pracování grafických návrhů a grafických úprav tex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hotovení technických výkres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zhotovení webových strán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ísmomalíř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koksu, surového dehtu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 jiných pevných pal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roba chemických látek a chemických přípravků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plastů a syntetického kaučuku </w:t>
            </w:r>
            <w:r>
              <w:rPr>
                <w:i/>
                <w:iCs/>
              </w:rPr>
              <w:t>(bez</w:t>
            </w:r>
            <w:r>
              <w:rPr>
                <w:rFonts w:eastAsia="MS Mincho;ＭＳ 明朝"/>
                <w:i/>
                <w:iCs/>
              </w:rPr>
              <w:t xml:space="preserve"> umělých hnojiv)</w:t>
            </w:r>
            <w:r>
              <w:rPr>
                <w:rFonts w:eastAsia="MS Mincho;ＭＳ 明朝"/>
              </w:rPr>
              <w:t xml:space="preserve">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nátěrových hmo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arviv a pigmen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ýdla, saponátů, pracích, čistících a leštících příprav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chemických látek a přípravků pro výrobní a laboratorní účely</w:t>
            </w:r>
          </w:p>
          <w:p>
            <w:pPr>
              <w:pStyle w:val="Normal"/>
              <w:rPr/>
            </w:pPr>
            <w:r>
              <w:rPr/>
              <w:t xml:space="preserve">-        ...................... </w:t>
            </w:r>
            <w:r>
              <w:rPr>
                <w:i/>
              </w:rPr>
              <w:t>(jiných chemických látek a přípravků)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nenahraných nosičů údaj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 zvukové a zvukově-obrazové zázna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disket a pásků pro počítač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sobních magnetických kar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.. </w:t>
            </w:r>
            <w:r>
              <w:rPr>
                <w:i/>
              </w:rPr>
              <w:t>(jiných nosičů údaj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chemických vláke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yntetick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uměl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chemických vláken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a plastových výrobků a</w:t>
            </w:r>
            <w:r>
              <w:rPr/>
              <w:t> </w:t>
            </w:r>
            <w:r>
              <w:rPr>
                <w:b/>
              </w:rPr>
              <w:t xml:space="preserve">pryžových výrobků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esek, fólií, hadic, profilů z plas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lastových oba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lastových výrobků pro stavebnic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lastového zboží pro domácnost a obdobné 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lastového nábyt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gumárenských výrobků studenou cest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ých výrobků)</w:t>
            </w:r>
          </w:p>
          <w:p>
            <w:pPr>
              <w:pStyle w:val="Normal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roba a zpracování skla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plochéh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dutéh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užitkového a ozdobného sk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skleněných vláken a výrobků z n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technického, laboratorního a optického sk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vrchová úprava a zdobení sk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  <w:iCs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á výroba nebo zpracování skl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ab/>
              <w:tab/>
              <w:tab/>
              <w:t>nebo skleněných výrobků)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porcelánových, keramických </w:t>
            </w:r>
          </w:p>
          <w:p>
            <w:pPr>
              <w:pStyle w:val="Normal"/>
              <w:rPr/>
            </w:pPr>
            <w:r>
              <w:rPr>
                <w:b/>
              </w:rPr>
              <w:t>a sádrových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robků </w:t>
            </w:r>
            <w:r>
              <w:rPr>
                <w:b/>
                <w:i/>
              </w:rPr>
              <w:t>(kromě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o stavebnictví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výroba užitkového a ozdobného porcelánu a kerami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izolátorů  a izolačních kus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keramických výrobků pro technické úč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žáruvzdorných keramických výrob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dekorace porcelá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výrobk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stavebních hmot a stavebních výrobk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keramických výrobků pro sanitární úč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eramických  obkladaček a dlažd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cihel, krytiny pálené a kameniny pro stavebnic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cementu, práškové malty a sád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etonu a výrobků z betonu, cementu nebo sád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ých hmot nebo výrobků)</w:t>
            </w:r>
          </w:p>
          <w:p>
            <w:pPr>
              <w:pStyle w:val="Normal"/>
              <w:ind w:left="-4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brusiv a ostatních minerálních nekovových výrobk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rusných ná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inerálních nekovových vláken a výrobků z n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inerálních izola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výrobk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ušení technického a šperkového kamen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chnického kame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šperkového kamene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a hutní zpracování železa a ocel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urového železa, litin, ocelí a feroslit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ingotů a plochých výrob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ru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obdobných hutních výrobk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a hutní zpracování neželezných kovů   a jejich sli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neželezných kovů a jejich slit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pracování neželezných kovů na výrobky a polotovary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kovových konstrukcí, kotlů, těles a kontejner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vových prefabrikátů pro stav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ásobníků a kontejne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tlakových nádo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opných těles a kotlů ústředního top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výrobk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kovového spotřebního zbož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kuchyňského nádobí a příbo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jednoduchých spojovacích součást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vové galanté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ériově vyráběných klíčů a zám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kovového nábyt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výrobk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ěleck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meslné zpracování kov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volijectví, kovotepectví a cizelér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vonař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asířství a platnéř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edailérství a ruční rytí kov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cínař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umělecké kovář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technologie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chové úpravy a svařování kovů            a dalších materiál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pelné zprac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ískování, otryská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tahování nekovovými materiá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vař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lak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postupy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strojů a zařízení pro využití mechanické energi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otorů a turbi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 dopravu kapalin a plyn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uzavíracích a regulačních zařízení pro rozvod kapalin a plyn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oučástí pro převod otáčivého pohyb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strojů a zařízení pro další účely)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strojů a zařízení pro všeobecné účel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ecí, sušáren a hořá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vedacího a dopravního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>
                <w:color w:val="FF0000"/>
              </w:rPr>
              <w:t>chladírenského</w:t>
            </w:r>
            <w:r>
              <w:rPr/>
              <w:t>, větracího a klimatizačního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ařízení pro lunaparky a dalších prostředků lidové zábavy</w:t>
            </w:r>
          </w:p>
          <w:p>
            <w:pPr>
              <w:pStyle w:val="Normal"/>
              <w:rPr/>
            </w:pPr>
            <w:r>
              <w:rPr/>
              <w:t xml:space="preserve">-        ...................... </w:t>
            </w:r>
            <w:r>
              <w:rPr>
                <w:i/>
              </w:rPr>
              <w:t>(jiných strojů a zařízení pro další účely)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strojů a zařízení pro určitá hospodářská odvětv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 zemědělství a lesnic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ráběcích 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rojů pro metalurgii a chemický průmys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avebních a důlních 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 potravinářský a tabákový průmys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 textilní, oděvní, kožedělný průmys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strojů a zařízení pro další účely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a a </w:t>
            </w:r>
            <w:r>
              <w:rPr>
                <w:b/>
                <w:color w:val="FF0000"/>
              </w:rPr>
              <w:t xml:space="preserve">opravy </w:t>
            </w:r>
            <w:r>
              <w:rPr>
                <w:b/>
              </w:rPr>
              <w:t>elektrických strojů a přístrojů a elektronických zařízení pracujících na malém napětí a výroba elektrického vybav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elektrických strojů a přístrojů pracujících na střídavém napětí</w:t>
            </w:r>
          </w:p>
          <w:p>
            <w:pPr>
              <w:pStyle w:val="TextBody"/>
              <w:ind w:left="-4" w:hanging="0"/>
              <w:rPr/>
            </w:pPr>
            <w:r>
              <w:rPr/>
              <w:t xml:space="preserve">         </w:t>
            </w:r>
            <w:r>
              <w:rPr/>
              <w:t>nižším než 50V nebo na stejnosměrném napětí nižším než 75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elektronických zařízení pracujících na střídavém napětí nižším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než 50V nebo na stejnosměrném napětí nižším než 75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elektrického vybav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výrobků pro další účely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rozvaděčů, baterií, kabelů, vodičů a </w:t>
            </w:r>
            <w:r>
              <w:rPr>
                <w:b/>
                <w:color w:val="FF0000"/>
              </w:rPr>
              <w:t>televizních anté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abelů, vodičů a lam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galvanických článků a bater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rozvaděčů </w:t>
            </w:r>
            <w:r>
              <w:rPr>
                <w:i/>
                <w:iCs/>
              </w:rPr>
              <w:t>(vše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televizních anté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výrobků pro další účely)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neelektrických zařízení pro domác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Výroba elektronických součáste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elektron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lovodičových prv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integrovaných obvodů, čipů a mikroproceso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součástek)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vání elektrických zaří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rPr/>
            </w:pPr>
            <w:r>
              <w:rPr/>
              <w:t>Výroba zdravotnických prostředků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nikoli přístrojů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elektrodiagnostických aparat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ékařského nebo veterinárního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echanoterapeutických pomůc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nástrojů a pomůcek pro lékařské nebo veterinární úč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přístrojů nebo pomůcek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optických a fotografických zaří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ptických prv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ptických pří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fotografických a kinematografických zařízení </w:t>
            </w:r>
          </w:p>
          <w:p>
            <w:pPr>
              <w:pStyle w:val="Normal"/>
              <w:rPr/>
            </w:pPr>
            <w:r>
              <w:rPr/>
              <w:t xml:space="preserve">-         ...................... </w:t>
            </w:r>
            <w:r>
              <w:rPr>
                <w:i/>
              </w:rPr>
              <w:t>(jiných přístrojů a zařízení)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roba motorových </w:t>
            </w:r>
            <w:r>
              <w:rPr>
                <w:b/>
                <w:color w:val="FF0000"/>
              </w:rPr>
              <w:t>a přípojných vozidel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voukolov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tyřkolových a ostatních vícekolov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ásov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řípojných voz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vozidel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karoséri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motorových voz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řípojných vozidel, přepravních kontejne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>
                <w:color w:val="FF0000"/>
              </w:rPr>
              <w:t>drážních</w:t>
            </w:r>
            <w:r>
              <w:rPr/>
              <w:t xml:space="preserve"> voz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strojů .................. </w:t>
            </w:r>
            <w:r>
              <w:rPr>
                <w:i/>
              </w:rPr>
              <w:t>(a jiných zařízení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 a výroba plavidel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od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alých plav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jach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lovoucích 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lovoucích zařízení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roba drážních hnacích vozide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 drážních vozidel na dráze tramvajové, trolejbusové  a lanové a železničního par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okomoti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amohybných železničních a tramvajových voz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železničních vozů bez vlastního poh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jiných vozidel na dráze tramvajové, trolejbusové a lanové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a jejich částí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roba jízdních kol, vozíků  pro invalidy a jiných nemotorových dopravních prostředků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jízdních k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ozíků pro invali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. </w:t>
            </w:r>
            <w:r>
              <w:rPr>
                <w:i/>
              </w:rPr>
              <w:t>(jiného dopravního zařízení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a </w:t>
            </w:r>
            <w:r>
              <w:rPr>
                <w:b/>
                <w:color w:val="FF0000"/>
              </w:rPr>
              <w:t>a opravy</w:t>
            </w:r>
            <w:r>
              <w:rPr>
                <w:b/>
              </w:rPr>
              <w:t xml:space="preserve"> čalounických výrobk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roba čalouněného nábytku a matr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akázkové čalounictví a dekoratér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alounění dopravních prostřed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opravy čalouněných výrob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 </w:t>
            </w:r>
            <w:r>
              <w:rPr>
                <w:i/>
              </w:rPr>
              <w:t>(jiných čalouněných výrobk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hudebních nástroj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runn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lávesov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echov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i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ílů a příslušenství hudebních ná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hudebních nástroj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sportovních potřeb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yží, vázání a hůl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íč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třeb pro sportovní rybař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oveckých potř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sportovních létající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ybavení tělocvičen a atletický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sportovních potřeb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her, hraček a dětských kočárk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olních nebo společenských 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echanických nebo elektronických 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hracích kar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h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anenek a zvířát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echanických hrač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ětských kočár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kládač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ých hraček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 školních a kancelářských potřeb kromě výrobků z papí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er, tužek a nápl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razítek a ručních tiská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tiskovacích soupra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 </w:t>
            </w:r>
            <w:r>
              <w:rPr>
                <w:i/>
              </w:rPr>
              <w:t>(jiných výrobk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a bižuteri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šperků z obecných kovů, skla, dřeva, kůže nebo jiných 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materiálů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oddlu"/>
              <w:keepNext w:val="false"/>
              <w:keepLines w:val="false"/>
              <w:outlineLvl w:val="9"/>
              <w:rPr/>
            </w:pPr>
            <w:r>
              <w:rPr/>
              <w:t>6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ýroba kartáčnického a konfekčního zboží, deštníků, </w:t>
            </w:r>
            <w:r>
              <w:rPr>
                <w:b/>
                <w:color w:val="FF0000"/>
              </w:rPr>
              <w:t>upomínkových předmětů</w:t>
            </w:r>
            <w:r>
              <w:rPr>
                <w:b/>
              </w:rPr>
              <w:t> a dalších výrobků zpracovatelské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ys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šťat a kartáč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deštníků, slunečníků, markýz, </w:t>
            </w:r>
            <w:r>
              <w:rPr>
                <w:color w:val="FF0000"/>
              </w:rPr>
              <w:t xml:space="preserve">žaluzií s výjimkou dřevěný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noflíků, zipů, patentek a dalších šicích potř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cigaretových zapalovačů, a potřeb pro kuřá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víček a umělých květ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hřeben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upomínkových a dekorativních předmě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výrobků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ýroba a opravy zdrojů ionizujícího záření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Výroba hnojiv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rganických hnoji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anorganických hnoji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mbinovaných hnoji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………………… </w:t>
            </w:r>
            <w:r>
              <w:rPr/>
              <w:t>(</w:t>
            </w:r>
            <w:r>
              <w:rPr>
                <w:i/>
                <w:iCs/>
              </w:rPr>
              <w:t>jiných druhů hnojiv</w:t>
            </w:r>
            <w:r>
              <w:rPr/>
              <w:t>)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akládání s odpady </w:t>
            </w:r>
            <w:r>
              <w:rPr>
                <w:b/>
                <w:i/>
              </w:rPr>
              <w:t>(vyjma nebezpečných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ř. 6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kladování a zpracování kovového odpadu a šro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kladování a zpracování nekovového odpa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řeprava fekálií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6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</w:rPr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prava a rozvod užitkové vody          </w:t>
            </w:r>
            <w:r>
              <w:rPr>
                <w:b/>
                <w:color w:val="FF0000"/>
              </w:rPr>
              <w:t>a provozování vodovodů                 a kanalizací pro neveřejnou potřeb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6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ravné práce pro stavb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emní práce a terénní úpr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kopové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průzkumné vrtné práce sloužící k získání doplňujících údajů</w:t>
            </w:r>
          </w:p>
          <w:p>
            <w:pPr>
              <w:pStyle w:val="Normal"/>
              <w:ind w:left="-4" w:hanging="0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pro dokumentaci stav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dvodňování staveniš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lešenářské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chnické rekultiv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ourací a úklidové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přípravné práce pro stavby)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6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izované stavební činnost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udnařské práce (vrtání, údržba a čištění studn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laždičské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trubářské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šamotářské práce </w:t>
            </w:r>
            <w:r>
              <w:rPr>
                <w:i/>
                <w:iCs/>
              </w:rPr>
              <w:t>(bez kamnářský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ložkování komínů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-        ...................... </w:t>
            </w:r>
            <w:r>
              <w:rPr>
                <w:i/>
              </w:rPr>
              <w:t>(jiné specializované stavební činnosti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ončovací stavební prác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apet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alířské a natěračské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kládání textilních podlahových kryt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ontáž okenního a dveřního těsnění, markýz, rolet, žaluzií,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 </w:t>
            </w:r>
            <w:r>
              <w:rPr/>
              <w:t>protislunečních folií</w:t>
            </w:r>
          </w:p>
          <w:p>
            <w:pPr>
              <w:pStyle w:val="Normal"/>
              <w:ind w:left="638" w:hanging="642"/>
              <w:rPr/>
            </w:pPr>
            <w:r>
              <w:rPr/>
              <w:t xml:space="preserve">-        </w:t>
            </w:r>
            <w:r>
              <w:rPr>
                <w:color w:val="FF0000"/>
              </w:rPr>
              <w:t>spárování pane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dokončovací stavební práce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klenářské práce, rámování 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a paspartování</w:t>
            </w:r>
            <w:r>
              <w:rPr>
                <w:b/>
              </w:rPr>
              <w:t xml:space="preserve">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klenářské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rám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aspart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………</w:t>
            </w:r>
            <w:r>
              <w:rPr/>
              <w:t>.…… (</w:t>
            </w:r>
            <w:r>
              <w:rPr>
                <w:i/>
                <w:iCs/>
              </w:rPr>
              <w:t>jiné obdobné činnosti)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7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ženýrská činnost v investiční výstavbě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chnická pomo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inženýrská a investorská čin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avební doz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související činnosti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7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prostředkování obchodu </w:t>
            </w:r>
            <w:r>
              <w:rPr>
                <w:b/>
                <w:color w:val="FF0000"/>
              </w:rPr>
              <w:t>a služeb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chodu zemědělskými produk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chodu potravinami, nápoji a tabák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chodu textilem, oděvy, obu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chodu drogistickými a kosmetickými výrob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chodu elektrickými přístroji a spotřebiči pro domác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chodu porcelánovými, sklářskými a keramickými výrob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chodu nábytkem, podlahovými krytinami, bytovým texti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......................(</w:t>
            </w:r>
            <w:r>
              <w:rPr>
                <w:i/>
              </w:rPr>
              <w:t>jinými výrobky a komoditam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služeb v doprav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služeb v oblasti řemeslných pr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>
                <w:iCs/>
                <w:color w:val="FF0000"/>
              </w:rPr>
              <w:t>……………</w:t>
            </w:r>
            <w:r>
              <w:rPr>
                <w:iCs/>
                <w:color w:val="FF0000"/>
              </w:rPr>
              <w:t>.</w:t>
            </w:r>
            <w:r>
              <w:rPr>
                <w:i/>
                <w:color w:val="FF0000"/>
              </w:rPr>
              <w:t xml:space="preserve"> (jiných služeb)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3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oobcho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zemědělskými produk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travinami, nápoji a tabák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xtilem, oděvy, obu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rogistickými a kosmetickými výrob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dravotnickými prostřed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elektrickými přístroji a spotřebiči pro domác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nahranými nosiči zvukových a zvukově-obrazových zázna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2907" w:leader="none"/>
              </w:tabs>
              <w:ind w:left="356" w:hanging="360"/>
              <w:rPr/>
            </w:pPr>
            <w:r>
              <w:rPr/>
              <w:t>nenahranými nosiči zvukových a  zvukově-obrazových</w:t>
            </w:r>
          </w:p>
          <w:p>
            <w:pPr>
              <w:pStyle w:val="Normal"/>
              <w:tabs>
                <w:tab w:val="clear" w:pos="708"/>
                <w:tab w:val="left" w:pos="2907" w:leader="none"/>
              </w:tabs>
              <w:ind w:left="-4" w:hanging="0"/>
              <w:rPr/>
            </w:pPr>
            <w:r>
              <w:rPr/>
              <w:t xml:space="preserve">         </w:t>
            </w:r>
            <w:r>
              <w:rPr/>
              <w:t>zázna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rcelánovými, sklářskými a keramickými výrob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nábytkem, podlahovými krytinami, bytovým textilem,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neelektrickými přístroji a potřebami pro domác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nihami, novinami, kancelářskými potřeb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hrami a hračk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vy a kovovými rud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uhými pali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řevem, stavebními materiály a nátěrovými hmot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železářským, instalatérským a topenářským zbož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chemickými látkami a výrob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ráběcími stro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avebními stro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xtilními stro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kancelářskými stroji a zařízeními a výpočetní technik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emědělskými stro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otorovými vozidly z vý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oučástkami a příslušenstvím voz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jetými motorovými vozid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portovním zbož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. </w:t>
            </w:r>
            <w:r>
              <w:rPr>
                <w:i/>
              </w:rPr>
              <w:t>(jiným zbožím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ecializovaný maloobchod 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 maloobchod 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 smíšeným zbožím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pojeny pol.č. 71 a 7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travinami a pochutin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nealkoholickými nápo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ivem, vínem a alkoholickými nápo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vocem a zelenin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asnými výrob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rybami a drůbe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smetickým a drogistickým zbož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xtilem, oděvy a textilní galantér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uví a koženým zbož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nábytkem, podlahovými a textilními krytin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elektrickými přístroji pro domác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početní technikou a kancelářskými stro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železářským zbožím, sklem a porcelánovými a keramickými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výrob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nihami, časopisy a kancelářskými potřeb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třebami pro sport a volný č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větinami a zahrádkářskými potřeb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živými zvířaty pro hospodářské úč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alivy a mazi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pyrotechnickými předměty (třídy nebezpečnosti </w:t>
            </w:r>
            <w:r>
              <w:rPr>
                <w:color w:val="FF0000"/>
              </w:rPr>
              <w:t>T0, T1</w:t>
            </w:r>
            <w:r>
              <w:rPr/>
              <w:t xml:space="preserve">, </w:t>
            </w:r>
          </w:p>
          <w:p>
            <w:pPr>
              <w:pStyle w:val="Normal"/>
              <w:ind w:left="497" w:hanging="0"/>
              <w:rPr/>
            </w:pPr>
            <w:r>
              <w:rPr/>
              <w:t xml:space="preserve"> </w:t>
            </w:r>
            <w:r>
              <w:rPr/>
              <w:t>I. až III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se širokým sortimentem zbo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tabákovými výrobky a potřebami pro kuřá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činnost obchodních do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ými výrobky)</w:t>
            </w:r>
          </w:p>
          <w:p>
            <w:pPr>
              <w:pStyle w:val="Normal"/>
              <w:ind w:left="-4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oobchod motorovými vozidly a jejich příslušenství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motorovými vozidly </w:t>
            </w:r>
            <w:r>
              <w:rPr>
                <w:color w:val="FF0000"/>
              </w:rPr>
              <w:t>s méně než čtyřmi ko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motorovými vozidly </w:t>
            </w:r>
            <w:r>
              <w:rPr>
                <w:color w:val="FF0000"/>
              </w:rPr>
              <w:t>s nejméně čtyřmi ko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jetými motorovými vozid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dej součástek a příslušenství voz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mi vozidly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oobchodní prodej a pronájem zvukových a zvukově-obrazových záznamů a jejich nenahraných nosič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/>
            </w:pPr>
            <w:r>
              <w:rPr/>
              <w:t xml:space="preserve">   </w:t>
            </w:r>
            <w:r>
              <w:rPr/>
              <w:t xml:space="preserve">prodej a pronájem zvukových a zvukově - obrazových 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zázna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prodej</w:t>
            </w:r>
            <w:r>
              <w:rPr>
                <w:b/>
              </w:rPr>
              <w:t xml:space="preserve"> </w:t>
            </w:r>
            <w:r>
              <w:rPr/>
              <w:t>nenahraných nosičů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7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oobchod provozovaný mimo řádné provozovn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ásilkový prod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ánkový prod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prodej v pojízdných prodejn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prodej prostřednictvím Interne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pochůzkový prodej</w:t>
            </w:r>
          </w:p>
          <w:p>
            <w:pPr>
              <w:pStyle w:val="Normal"/>
              <w:ind w:left="-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oobchod použitým zboží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užitým spotřebním zbož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antikvariá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ý maloobchod použitým zbožím)</w:t>
            </w:r>
          </w:p>
          <w:p>
            <w:pPr>
              <w:pStyle w:val="Normal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vozování čerpacích stanic </w:t>
            </w:r>
            <w:r>
              <w:rPr>
                <w:b/>
                <w:color w:val="FF0000"/>
              </w:rPr>
              <w:t>s pohonnými hmot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držba motorových vozidel a jejich příslušenstv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údržba motorových vozidel, ochrana proti koroz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opravy a montáž pneumat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montáž autopříslušen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ontáž, oprava, servis, zkoušky a revize plynového zařízení na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LPG k pohonu motorových voz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é související činnosti)</w:t>
            </w:r>
          </w:p>
          <w:p>
            <w:pPr>
              <w:pStyle w:val="Normal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81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ravy obuvi, brašnářského a sedlářského zboží</w:t>
            </w:r>
          </w:p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kromě prostředků ortopedické povahy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í, žehlení, opravy a údržba oděvů, bytového textilu a osobního zbož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aní, žehlení a mandlování prád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pravy oděvů, oděvních doplňků, prádla a punčo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pravy a údržba bytového textil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ytahování deč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úschova kožich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pravy deštníků a sluneční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pravy a údržba jiného osobního zbo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běr textilu a oděvů pro chemické čišt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ištění peř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údržba bytového textilu včetně koberc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činnosti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oddlu"/>
              <w:keepNext w:val="false"/>
              <w:keepLines w:val="false"/>
              <w:outlineLvl w:val="9"/>
              <w:rPr>
                <w:color w:val="FF0000"/>
              </w:rPr>
            </w:pPr>
            <w:r>
              <w:rPr>
                <w:color w:val="FF0000"/>
              </w:rPr>
              <w:t>83.</w:t>
            </w:r>
          </w:p>
          <w:p>
            <w:pPr>
              <w:pStyle w:val="Nadpisoddlu"/>
              <w:keepNext w:val="false"/>
              <w:keepLines w:val="false"/>
              <w:outlineLvl w:val="9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ravy a údržba potřeb pro domácnost, sportovních potřeb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 výrobků jemné mechanik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roušení nožů, nůžek a ná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pravy mechanických šicích 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pravy a servis sportovních potř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opravy hraček a dětských kočár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opravy mechanických psacích strojů a počítačových 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opravy optických pří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opravy a služby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bytovací služb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501"/>
              <w:rPr/>
            </w:pPr>
            <w:r>
              <w:rPr/>
              <w:t>poskytování ubytování v ostatních ubytovacích zařízeních,  které neposkytují stravovací služby (zejména v turistických ubytovnách, kempech, chatových osadá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>poskytování ubytování v jiných kategoriích staveb (bytových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</w:t>
            </w:r>
            <w:r>
              <w:rPr/>
              <w:t>domech, v rodinných domech, ve stavbách pro individuální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</w:t>
            </w:r>
            <w:r>
              <w:rPr/>
              <w:t>rekreaci), včetně poskytování snídaní v těchto stavbách</w:t>
            </w:r>
          </w:p>
          <w:p>
            <w:pPr>
              <w:pStyle w:val="Normal"/>
              <w:ind w:left="-4" w:hanging="0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/>
              <w:t>s kapacitou do 10 lůžek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emní doprava vyjma železniční a silniční motorové doprav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sob kočárem a nemotorovými dopravními prostřed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nákladů potah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řeprava břemen nosi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oprava zásilek pos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doprava lyžařskými vle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doprava trak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související činnosti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adování zboží a manipulace s náklade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ykládka a nakládka železničních vozů a kontejne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řekládka sypkých a kusových zásil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skladování zbo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é související činnosti)</w:t>
            </w:r>
          </w:p>
          <w:p>
            <w:pPr>
              <w:pStyle w:val="Normal"/>
              <w:ind w:left="-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7.</w:t>
            </w:r>
          </w:p>
          <w:p>
            <w:pPr>
              <w:pStyle w:val="Nadpisoddlu"/>
              <w:keepNext w:val="false"/>
              <w:keepLines w:val="false"/>
              <w:outlineLvl w:val="9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é činnosti v dopravě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provozování parkovišť </w:t>
            </w:r>
            <w:r>
              <w:rPr>
                <w:color w:val="FF0000"/>
              </w:rPr>
              <w:t>bez ostra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provozování garáží </w:t>
            </w:r>
            <w:r>
              <w:rPr>
                <w:color w:val="FF0000"/>
              </w:rPr>
              <w:t>bez ostra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dopravní znače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věřování tras pro nadměrné nákla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logistické služ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 </w:t>
            </w:r>
            <w:r>
              <w:rPr>
                <w:i/>
              </w:rPr>
              <w:t>(další technické činnosti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8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ubní doprav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oprava ropovodem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oprava jinými produktovody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latelstv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nitrostát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mezinárodní 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0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stavárenská činnost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skytování úvěrů oproti zástavě věci movi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4040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oskytování úvěrů oproti zástavě věci nemovi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 </w:t>
            </w:r>
            <w:r>
              <w:rPr>
                <w:i/>
              </w:rPr>
              <w:t>(další činnosti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ealitní činnos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nákup a prodej nemovit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pronájem nemovitostí, bytů a nebytových prostor </w:t>
            </w:r>
            <w:r>
              <w:rPr>
                <w:i/>
              </w:rPr>
              <w:t>(jsou-li</w:t>
            </w:r>
          </w:p>
          <w:p>
            <w:pPr>
              <w:pStyle w:val="Normal"/>
              <w:ind w:left="-4" w:hanging="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poskytovány jiné než základní služby zajišťující jejich řádný</w:t>
            </w:r>
          </w:p>
          <w:p>
            <w:pPr>
              <w:pStyle w:val="Normal"/>
              <w:ind w:left="-4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provoz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/>
            </w:pPr>
            <w:r>
              <w:rPr/>
              <w:t xml:space="preserve">   </w:t>
            </w:r>
            <w:r>
              <w:rPr/>
              <w:t>zprostředkování nákupu, prodeje a pronájmu nemovit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/>
            </w:pPr>
            <w:r>
              <w:rPr/>
              <w:t xml:space="preserve">   </w:t>
            </w:r>
            <w:r>
              <w:rPr/>
              <w:t>zprostředkování, nákupu, prodeje a pronájmu bytů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a nebytových prostor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2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áva a údržba nemovitost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práva nemovit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omovnická čin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úklid bytových a nebytových pros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čištění budo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ištění o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 </w:t>
            </w:r>
            <w:r>
              <w:rPr>
                <w:i/>
              </w:rPr>
              <w:t>(další činnosti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ájem a půjčování věcí movitých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nájem s následnou koupí najaté v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opravních prostřed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rojů a zařízení pro zeměděl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rojů a zařízení pro průmys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avebních 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potřebního zboží a oděv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oní a jiných zvíř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portovních potř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echnických přístrojů pro domác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 </w:t>
            </w:r>
            <w:r>
              <w:rPr>
                <w:i/>
              </w:rPr>
              <w:t>(dalších věcí)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ání software a poradenství v oblasti hardware a softwar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skytování užití softw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implementace softw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nájem softw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rozmnožování počítačových progra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radenství v oblasti softw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radenství v oblasti hardw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poradenství v oblasti komunikací a počítačových sítí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5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írovací prác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rozmnožování kopírovacími stroji nebo počítačovými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tiskárnami na podkladě tiskové předlo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potisk materiálů tamponovým tiske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ání dat, služby databank, správa sí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pracování d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lužby databank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práva sí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 </w:t>
            </w:r>
            <w:r>
              <w:rPr>
                <w:i/>
              </w:rPr>
              <w:t>(další činnosti 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7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kum a vývoj v oblasti přírodních a technických věd nebo společenských vě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zkum a vývoj v oblasti .......</w:t>
            </w:r>
            <w:r>
              <w:rPr>
                <w:i/>
              </w:rPr>
              <w:t>( specifikovat 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9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 podnikatelských, finančních, organizačních a ekonomických poradc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radenství v oblasti financí a invest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rganizační a ekonomické poraden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dnikatelské poraden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9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 technických poradců v oblasti 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stavebnictví a architektu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trojírenství, hutnictví a energeti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chem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</w:rPr>
            </w:pPr>
            <w:r>
              <w:rPr/>
              <w:t>potravinář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emědělství a lesnic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činnost energetického audit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/>
              <w:t xml:space="preserve">...................... </w:t>
            </w:r>
            <w:r>
              <w:rPr>
                <w:i/>
              </w:rPr>
              <w:t>(jiné oblasti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1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adenská činnost v oblasti společenských věd  a</w:t>
            </w:r>
            <w:r>
              <w:rPr/>
              <w:t> </w:t>
            </w:r>
            <w:r>
              <w:rPr>
                <w:b/>
              </w:rPr>
              <w:t>rozvoje osobnost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ociolo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rozvoje osob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izážistika a barvové poraden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logopedické poradenství (s výjimkou klinické logopedi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á obdobná činnost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01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ování, měření,  analýzy </w:t>
            </w:r>
            <w:r>
              <w:rPr>
                <w:b/>
                <w:color w:val="FF0000"/>
              </w:rPr>
              <w:t>a kontrol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vozování středisek kalibrační služ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kon hydrometeorologických a meteorologických činn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chemické a mikrobiologické analýz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ěření rad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služby osobní dozimet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osuzování vlastností zdrojů ionizujícího zář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měření hluku a vibr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kontroly technických a sportovní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. </w:t>
            </w:r>
            <w:r>
              <w:rPr>
                <w:i/>
              </w:rPr>
              <w:t>(jiná měření, analýzy a kontroly 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2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lamní činnost   a marketing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pracování a výroba návrh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šíření rekla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ůzkum trhu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-        ...................... </w:t>
            </w:r>
            <w:r>
              <w:rPr>
                <w:i/>
              </w:rPr>
              <w:t>(jiné související činnosti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3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y v oblasti administrativní správy a služby organizačně hospodářské pov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z u fyzických a právnických osob</w:t>
            </w:r>
            <w:r>
              <w:rPr>
                <w:rFonts w:eastAsia="MS Mincho;ＭＳ 明朝"/>
                <w:i/>
                <w:iCs/>
              </w:rPr>
              <w:t xml:space="preserve">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sekretářské služ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éče o spisový materi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skytování certifikačních služeb v oblasti elektronického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podpi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oskytování služeb při výkonu zadavatelských činn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oskytování úvěrů a půjček nebankovními subjek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 xml:space="preserve">certifikace systémů řízení jakosti a ověřování odborné    </w:t>
            </w:r>
          </w:p>
          <w:p>
            <w:pPr>
              <w:pStyle w:val="Normal"/>
              <w:ind w:left="-4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způsobilosti personál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 další činnosti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04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icí činnost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355"/>
              <w:rPr/>
            </w:pPr>
            <w:r>
              <w:rPr/>
              <w:t xml:space="preserve">    </w:t>
            </w:r>
            <w:r>
              <w:rPr/>
              <w:t>balení zboží mechanizovaným způsob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 xml:space="preserve">  </w:t>
            </w:r>
            <w:r>
              <w:rPr/>
              <w:t>ruční kompletace obalů a balení zbo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 xml:space="preserve">  ………………</w:t>
            </w:r>
            <w:r>
              <w:rPr>
                <w:i/>
                <w:iCs/>
              </w:rPr>
              <w:t>(další související činnosti)</w:t>
            </w:r>
          </w:p>
          <w:p>
            <w:pPr>
              <w:pStyle w:val="Normal"/>
              <w:ind w:left="7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rava a vypracování technických návrh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6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kladatelská a tlumočnická čin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překlady z jazyka </w:t>
            </w:r>
            <w:r>
              <w:rPr>
                <w:i/>
              </w:rPr>
              <w:t>........( uveden jazy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tlumočení v jazyce ........ (</w:t>
            </w:r>
            <w:r>
              <w:rPr>
                <w:i/>
              </w:rPr>
              <w:t xml:space="preserve"> uveden jazyk</w:t>
            </w:r>
            <w:r>
              <w:rPr/>
              <w:t>)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7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turní činnost v oblasti kultury a um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ádání výstav, veletrhů, přehlídek, prodejních a obdobných ak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ářská, designérská a aranžérská činnos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návrhářství v oblasti </w:t>
            </w:r>
            <w:r>
              <w:rPr>
                <w:i/>
              </w:rPr>
              <w:t>(uvést oblas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aranžérská čin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činnost model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další činnost)</w:t>
            </w:r>
          </w:p>
          <w:p>
            <w:pPr>
              <w:pStyle w:val="Normal"/>
              <w:ind w:left="-4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0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uka jazyk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výuka </w:t>
            </w:r>
            <w:r>
              <w:rPr>
                <w:i/>
              </w:rPr>
              <w:t>( uvést jazy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iCs/>
              </w:rPr>
            </w:pPr>
            <w:r>
              <w:rPr>
                <w:iCs/>
              </w:rPr>
              <w:t>výuka znakové řeči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1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uka v oblasti umění a společenského tanc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hry na hudební nástroj </w:t>
            </w:r>
            <w:r>
              <w:rPr>
                <w:i/>
              </w:rPr>
              <w:t>(uvést nástroj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tvarného um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aletu a uměleckého 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ýuka společenského 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jiných činností)</w:t>
            </w:r>
          </w:p>
          <w:p>
            <w:pPr>
              <w:pStyle w:val="Normal"/>
              <w:ind w:left="-4" w:hanging="0"/>
              <w:rPr>
                <w:i/>
                <w:i/>
              </w:rPr>
            </w:pPr>
            <w:r>
              <w:rPr>
                <w:i/>
              </w:rPr>
              <w:t>(pův.  pořádání dětských rekreačních…- viz 114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ádání odborných kurzů, školení a jiných vzdělávacích akcí  včetně lektorské činnost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501"/>
              <w:rPr/>
            </w:pPr>
            <w:r>
              <w:rPr/>
              <w:t xml:space="preserve"> </w:t>
            </w:r>
            <w:r>
              <w:rPr/>
              <w:t>pořádání kur</w:t>
            </w:r>
            <w:r>
              <w:rPr>
                <w:color w:val="000000"/>
              </w:rPr>
              <w:t>zů</w:t>
            </w:r>
            <w:r>
              <w:rPr/>
              <w:t xml:space="preserve"> </w:t>
            </w:r>
            <w:r>
              <w:rPr>
                <w:i/>
              </w:rPr>
              <w:t>( uvést oblast, na kterou je kurz zaměř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501"/>
              <w:rPr/>
            </w:pPr>
            <w:r>
              <w:rPr/>
              <w:t xml:space="preserve"> </w:t>
            </w:r>
            <w:r>
              <w:rPr/>
              <w:t>pořádání seminářů a ško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 </w:t>
            </w:r>
            <w:r>
              <w:rPr>
                <w:i/>
              </w:rPr>
              <w:t>(další vzdělávací  akce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uka obsluhy (řízení) technických zařízen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97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výtah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97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lyžařských vle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97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zdvižných vozí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97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sportovních létající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97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další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97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moškolní výchova a  vzděláván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éče o děti nad 3 roky věku v předškolních zaříze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</w:t>
            </w:r>
            <w:r>
              <w:rPr>
                <w:b/>
              </w:rPr>
              <w:t> </w:t>
            </w:r>
            <w:r>
              <w:rPr/>
              <w:t>soukromých školách a zařízeních sloužících odbornému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vzdělávání v zařízeních nezařazených do sítě škol, školských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a předškolní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jiná mimoškolní </w:t>
            </w:r>
            <w:r>
              <w:rPr>
                <w:color w:val="FF0000"/>
              </w:rPr>
              <w:t>výchova</w:t>
            </w:r>
            <w:r>
              <w:rPr/>
              <w:t xml:space="preserve"> a vzdělává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ouč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výchovně vzdělávací činnost na dětských táborech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ravy a údržba předmětů kulturní povahy </w:t>
            </w:r>
            <w:r>
              <w:rPr>
                <w:b/>
                <w:i/>
              </w:rPr>
              <w:t>(s výjimkou restaurování děl z oboru výtvarných umění, která nejsou kulturními památkami, ale jsou uložena ve sbírkách muzeí a galerií nebo se jedná o předměty kulturní hodnoty    a s výjimkou obnovy kulturních památek nebo jejich částí, které jsou díly výtvarných umění nebo umělecko-řemeslnými pracemi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ozování  kulturních a kulturně-vzdělávacích zařízen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ivadel a koncertních s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muzeí a galer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knihov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botanických zahrad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..................... </w:t>
            </w:r>
            <w:r>
              <w:rPr>
                <w:i/>
              </w:rPr>
              <w:t>(dalších zařízení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ádání kulturních produkcí, zábav a provozování zařízení sloužících zábav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řádání divadelních představení, koncertů, filmových a jiných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audiovizuálních představení a estrádních produk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ořádání tanečních zábav a diskoté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innosti konferenciéra, diskžoke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vozování cirkusových představení a varie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vozování pouťových atrak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rekreačních zábavních par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vozování kulečníkových heren a obdobných zařízení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         </w:t>
            </w:r>
            <w:r>
              <w:rPr/>
              <w:t>sloužících zábav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činnost zvukařů, osvětlovačů, </w:t>
            </w:r>
            <w:r>
              <w:rPr>
                <w:color w:val="FF0000"/>
              </w:rPr>
              <w:t xml:space="preserve">kameramanů, produkčních, </w:t>
            </w:r>
          </w:p>
          <w:p>
            <w:pPr>
              <w:pStyle w:val="Normal"/>
              <w:ind w:left="-4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garderobiérů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.................... </w:t>
            </w:r>
            <w:r>
              <w:rPr>
                <w:i/>
              </w:rPr>
              <w:t>(další činnosti)</w:t>
            </w:r>
            <w:r>
              <w:rPr/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ování sportovních soutěž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rganizování a pořádání sportovních soutěž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innosti sloužící podpoře a propagaci 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innost sportovc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činnost rozhodčích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..................... </w:t>
            </w:r>
            <w:r>
              <w:rPr>
                <w:i/>
              </w:rPr>
              <w:t>(další činnosti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innost informačních </w:t>
              <w:br/>
              <w:t>a zpravodajských kanceláří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Pův. zprostředkování služeb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ání technických služeb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ištění ulic a udržování veřejných prostran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čištění kotlů a tlakových nádo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dozor a mazání zdvihací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otápěčské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práce s pracovními stroji a mechanis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kopání hrob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jednoduché přípravné a montážní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renovace tone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správa tržišť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................. </w:t>
            </w:r>
            <w:r>
              <w:rPr>
                <w:i/>
              </w:rPr>
              <w:t>(další služby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ání služeb pro osobní hygienu a služeb souvisejících s péčí o vzhled osob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vozování veřejných W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rovozování lázní a umývá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........................ </w:t>
            </w:r>
            <w:r>
              <w:rPr>
                <w:i/>
              </w:rPr>
              <w:t>(jiné služb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lásenkář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hotovování charakterových mas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líčení pro modeling, fotografii, film, televizi a divadlo</w:t>
            </w:r>
          </w:p>
          <w:p>
            <w:pPr>
              <w:pStyle w:val="Normal"/>
              <w:ind w:left="-4" w:hanging="0"/>
              <w:rPr>
                <w:iCs/>
              </w:rPr>
            </w:pPr>
            <w:r>
              <w:rPr/>
              <w:t xml:space="preserve">........................ </w:t>
            </w:r>
            <w:r>
              <w:rPr>
                <w:i/>
              </w:rPr>
              <w:t>(další činnosti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ání služeb pro rodinu a domác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zajišťování chodu domác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éče o dě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éče o osoby vyžadující zvýšenou pé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obstaravatelská činnost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...................... </w:t>
            </w:r>
            <w:r>
              <w:rPr>
                <w:i/>
              </w:rPr>
              <w:t>(další činnosti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3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ání služeb osobního charakter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činnost seznamovacích a svatebních kancelář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 xml:space="preserve">činnost astrologů, kartářek </w:t>
            </w:r>
            <w:r>
              <w:rPr>
                <w:color w:val="FF0000"/>
              </w:rPr>
              <w:t>a numerolog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>
                <w:color w:val="FF0000"/>
              </w:rPr>
            </w:pPr>
            <w:r>
              <w:rPr>
                <w:color w:val="FF0000"/>
              </w:rPr>
              <w:t>činnost grafolog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vyhotovování rodokmen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doprovodné služ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/>
              <w:t>p</w:t>
            </w:r>
            <w:r>
              <w:rPr>
                <w:color w:val="FF0000"/>
              </w:rPr>
              <w:t>rovozování samoobslužných fotografických automa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/>
            </w:pPr>
            <w:r>
              <w:rPr/>
              <w:t xml:space="preserve">    </w:t>
            </w:r>
            <w:r>
              <w:rPr/>
              <w:t xml:space="preserve">....................... </w:t>
            </w:r>
            <w:r>
              <w:rPr>
                <w:i/>
              </w:rPr>
              <w:t>(další činnosti)</w:t>
            </w:r>
          </w:p>
          <w:p>
            <w:pPr>
              <w:pStyle w:val="Normal"/>
              <w:ind w:left="-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ýroba, obchod </w:t>
            </w:r>
          </w:p>
          <w:p>
            <w:pPr>
              <w:pStyle w:val="Zkladntext3"/>
              <w:rPr>
                <w:color w:val="FF0000"/>
              </w:rPr>
            </w:pPr>
            <w:r>
              <w:rPr>
                <w:color w:val="FF0000"/>
              </w:rPr>
              <w:t>a služby jinde nezařazené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 oblasti ……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>
                <w:color w:val="FF0000"/>
              </w:rPr>
              <w:t>výroba ……………..</w:t>
            </w:r>
            <w:r>
              <w:rPr>
                <w:i/>
                <w:iCs/>
                <w:color w:val="FF0000"/>
              </w:rPr>
              <w:t>(specifikovat druh výrobků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56" w:hanging="360"/>
              <w:rPr/>
            </w:pPr>
            <w:r>
              <w:rPr>
                <w:color w:val="FF0000"/>
              </w:rPr>
              <w:t xml:space="preserve">obchod v oblasti….. </w:t>
            </w:r>
            <w:r>
              <w:rPr>
                <w:i/>
                <w:iCs/>
                <w:color w:val="FF0000"/>
              </w:rPr>
              <w:t>(specifikovat zaměření)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>
                <w:color w:val="FF0000"/>
              </w:rPr>
              <w:t xml:space="preserve">služby v oblasti…… </w:t>
            </w:r>
            <w:r>
              <w:rPr>
                <w:i/>
                <w:iCs/>
                <w:color w:val="FF0000"/>
              </w:rPr>
              <w:t>(specifikovat oblast)</w:t>
            </w:r>
            <w:r>
              <w:rPr>
                <w:color w:val="FF0000"/>
              </w:rPr>
              <w:t>“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Čl. II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Přechodná ustanoven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firstLine="708"/>
        <w:rPr/>
      </w:pPr>
      <w:r>
        <w:rPr/>
        <w:t>Živnostenská oprávnění, která trvala ke dni nabytí účinnosti tohoto nařízení, zůstávají v platnosti.  Nedokončená řízení ve věci vydání průkazů živnostenského oprávnění se dokončí podle dosavadní právní úpravy.</w:t>
      </w:r>
    </w:p>
    <w:p>
      <w:pPr>
        <w:pStyle w:val="Textpsmene"/>
        <w:numPr>
          <w:ilvl w:val="0"/>
          <w:numId w:val="0"/>
        </w:numPr>
        <w:spacing w:lineRule="auto" w:line="360"/>
        <w:ind w:left="2832"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425" w:hanging="425"/>
        <w:jc w:val="center"/>
        <w:rPr/>
      </w:pPr>
      <w:r>
        <w:rPr/>
        <w:t>Čl. III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firstLine="708"/>
        <w:rPr/>
      </w:pPr>
      <w:r>
        <w:rPr/>
        <w:t>Toto nařízení nabývá účinnosti dnem 1. listopadu 2004.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předseda vlády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ministr průmyslu a obchod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966470</wp:posOffset>
              </wp:positionH>
              <wp:positionV relativeFrom="paragraph">
                <wp:posOffset>-6667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5.2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60"/>
      <w:numFmt w:val="bullet"/>
      <w:lvlText w:val="-"/>
      <w:lvlJc w:val="left"/>
      <w:pPr>
        <w:tabs>
          <w:tab w:val="num" w:pos="1503"/>
        </w:tabs>
        <w:ind w:left="150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60"/>
      <w:numFmt w:val="bullet"/>
      <w:lvlText w:val="-"/>
      <w:lvlJc w:val="left"/>
      <w:pPr>
        <w:tabs>
          <w:tab w:val="num" w:pos="1503"/>
        </w:tabs>
        <w:ind w:left="1503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left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AZENVLDY">
    <w:name w:val="NAŘÍZENÍ VLÁDY"/>
    <w:basedOn w:val="Normal"/>
    <w:next w:val="Nadpisnazen"/>
    <w:qFormat/>
    <w:pPr>
      <w:keepNext w:val="true"/>
      <w:keepLines/>
      <w:jc w:val="center"/>
      <w:outlineLvl w:val="0"/>
    </w:pPr>
    <w:rPr>
      <w:b/>
      <w:caps/>
    </w:rPr>
  </w:style>
  <w:style w:type="paragraph" w:styleId="Nadpisnazen">
    <w:name w:val="nadpis nařízení"/>
    <w:basedOn w:val="Normal"/>
    <w:next w:val="Vlda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Vlda">
    <w:name w:val="Vláda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AZENVLDY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72" w:hanging="72"/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Zkladntext3">
    <w:name w:val="Základní text 3"/>
    <w:basedOn w:val="Normal"/>
    <w:qFormat/>
    <w:pPr/>
    <w:rPr>
      <w:b/>
    </w:rPr>
  </w:style>
  <w:style w:type="paragraph" w:styleId="TextBodyIndent">
    <w:name w:val="Body Text Indent"/>
    <w:basedOn w:val="Normal"/>
    <w:pPr>
      <w:ind w:hanging="142"/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Narizen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56:00Z</dcterms:created>
  <dc:creator>Janochová Soňa</dc:creator>
  <dc:description>Dokument původně založený na šabloně LN_Narizeni verze 1.1</dc:description>
  <dc:language>en-US</dc:language>
  <cp:lastModifiedBy>OEM</cp:lastModifiedBy>
  <cp:lastPrinted>2004-09-09T17:40:00Z</cp:lastPrinted>
  <dcterms:modified xsi:type="dcterms:W3CDTF">2004-09-13T08:56:00Z</dcterms:modified>
  <cp:revision>2</cp:revision>
  <dc:subject/>
  <dc:title>Příloha k nařízení vlády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