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46" w:hRule="atLeast"/>
        </w:trPr>
        <w:tc>
          <w:tcPr>
            <w:tcW w:w="921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ecná pravidla pro udělování neinvestičních příspěvků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Městské části Praha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GRANTOVÁ  PRAVID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1"/>
        <w:rPr/>
      </w:pPr>
      <w:r>
        <w:rPr/>
        <w:t>Úvodní ustano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Neinvestiční příspěvek (dále jen „grant“) Městské části Praha 5 (dále  také „MČ Praha 5“) je účelové poskytnutí neinvestičních finančních prostředků z rozpočtu MČ Praha 5 v návaznosti na zdrojové možnosti rozpočtu MČ Praha 5 na příslušný rok. Je veřejnou finanční podporou podle zákona č. 320/2001 Sb., o finanční kontrole ve veřejné správě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Grant se poskytuje v souladu s § 9 odst. 1, písm. h) a i) zákona č. 250/2000 Sb., o rozpočtových pravidlech územních samosprávných celků, v platném znění a zákona č. 131/2000 Sb., o hl. m. Praze, v platném znění na základě výsledků výběrového řízení MČ Praha 5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>Projekt je konkretizováním využití grantu uchazečem o grant. Uchazeč o grant ve své žádosti uvede název projektu, jeho popis a další  náležitosti, které vyžaduje MČ Praha 5 na předepsaném formulář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epsaný formulář žádosti je nedílnou součástí grantových pravid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lášení gran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 xml:space="preserve">Výběrové  řízení   na   poskytnutí   grantů    vypisuje    jménem    MČ Praha 5 Zastupitelstvo MČ Praha 5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>MČ Praha  5  je oprávněna vyžádat si další podklady potřebné pro posouzení oprávněnosti žádosti o grant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 xml:space="preserve">Granty se vypisují zpravidla jedenkrát ročně v návaznosti na rozpočet MČ Praha 5. V každém vypisovaném grantu je stanoveno: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7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a pro podání žádo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7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é vymezení účelu, na který jsou finanční prostředky urče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7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kace dalších údajů, které musí žádost obsahov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7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ční termín oznámení výsledků výběrového říz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7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jakých podmínek je obdarovaný povinen vrátit finanční prostřed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7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vyúčtování grantu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ind w:left="720" w:hanging="180"/>
        <w:rPr/>
      </w:pPr>
      <w:r>
        <w:rPr>
          <w:rFonts w:cs="Arial" w:ascii="Arial" w:hAnsi="Arial"/>
          <w:sz w:val="22"/>
          <w:szCs w:val="22"/>
        </w:rPr>
        <w:t>příslušný odbor, který je garantem grantu za MČ Praha 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sání   grantu se zveřejňuj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rFonts w:cs="Arial" w:ascii="Arial" w:hAnsi="Arial"/>
          <w:sz w:val="22"/>
          <w:szCs w:val="22"/>
        </w:rPr>
        <w:t xml:space="preserve">v informačním středisku na  adrese: Úřad městské části  Praha  5, Štefánikova 13-15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rFonts w:cs="Arial" w:ascii="Arial" w:hAnsi="Arial"/>
          <w:sz w:val="22"/>
          <w:szCs w:val="22"/>
        </w:rPr>
        <w:t xml:space="preserve">na úřední desce MČ Praha 5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rFonts w:cs="Arial" w:ascii="Arial" w:hAnsi="Arial"/>
          <w:sz w:val="22"/>
          <w:szCs w:val="22"/>
        </w:rPr>
        <w:t>na webových stránkách  MČ Praha 5: www.praha5.cz ,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rFonts w:cs="Arial" w:ascii="Arial" w:hAnsi="Arial"/>
          <w:sz w:val="22"/>
          <w:szCs w:val="22"/>
        </w:rPr>
        <w:t>v měsíčníku MČ Praha 5 Pražské pětc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</w:tabs>
        <w:ind w:left="540" w:right="-650" w:hanging="540"/>
        <w:rPr/>
      </w:pPr>
      <w:r>
        <w:rPr/>
        <w:t>Termín uzávěrky podávání žádostí je oznámen ve výzvě k podávání žádostí. Projekty doručené po termínu uzávěrky budou vyřazeny z grantového hodnocení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ínky přijímání žádost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Žádosti Úřad městské části   Praha  5 přijímá v termínu od vyhlášení výzvy k podávání žádostí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Žádost o grant podává právnická či fyzická osoba na předepsaném formuláři  působící na území České republiky, která je registrována v souladu s právním řádem ČR a splňuje všechny zákonem předepsané podmínky pro příslušnou činnost a má přímý vztah k  Městské části Praha 5.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é o grant zasílají zcela vyplněný formulář žádosti v jednom originále  a v jedné kopii požadované dokumenty, které jsou uvedeny v žádost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ždý  projekt   žadatele o   grant   musí  být  zpracován  stručně,  výstižně,  musí  obsahovat  všechny  požadované  náležitosti dle formuláře, včetně číslovaných příloh.  </w:t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>Žádost   o  grant postrádající   stanovené    údaje,  povinné přílohy a žádosti neodpovídající vyhlášeným grantovým tématům, nebudou posuzová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>Žadatel o grant může podat maximálně 3 žádosti v jednom kalendářním roce. V  případě, že v daném roce již nějakou žádost podal, musí tuto skutečnost v žádosti uvés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skytnutí grantu není právní náro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right="-110" w:hanging="540"/>
        <w:rPr/>
      </w:pPr>
      <w:r>
        <w:rPr>
          <w:rFonts w:cs="Arial" w:ascii="Arial" w:hAnsi="Arial"/>
          <w:sz w:val="22"/>
          <w:szCs w:val="22"/>
        </w:rPr>
        <w:t xml:space="preserve">Žádosti  o grant se  přijímají prostřednictvím informačního střediska Štefánkova 13,15, Úřad městské části Praha 5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>Fyzicky  musí  žádost být: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a)  v zalepené obálce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označená přesným názvem grantu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ve stanoveném termín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osti o grant, včetně příloh, se žadatelům nevracejí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kytnutí gran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S konečnou platností rozhodne o  udělení či zamítnutí grantu s přesnou specifikací výše příspěvku Zastupitelstvo MČ Praha 5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 xml:space="preserve">Po odsouhlasení návrhu na přidělení grantu  a schválení Zastupitelstvem městské části Praha 5,  budou do 30 dnů zveřejněny výsledky n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raha5.cz</w:t>
        </w:r>
      </w:hyperlink>
      <w:r>
        <w:rPr>
          <w:rFonts w:cs="Arial" w:ascii="Arial" w:hAnsi="Arial"/>
          <w:sz w:val="22"/>
          <w:szCs w:val="22"/>
        </w:rPr>
        <w:t>.  Žadatel o grant může získat informace i v sekretariátu příslušného odboru. Další podrobnosti se žadateli nesděluj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>Přidělené finanční prostředky  grantu budou vybraným žadatelům uvolněny po provedení příslušných rozpočtových opatření a po podpisu  darovací smlouvy. Příspěvkovým organizacím zřízených MČ Praha 5 se finanční prostředky poskytují po provedení rozpočtového opatření – zvýšení příspěvku na provoz o účelově vázanou částku – gr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louvě musí být uveden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, k němuž je příspěvek poskytován,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, na kterou je příspěvek poskytová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še příspěvk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  <w:sz w:val="22"/>
          <w:szCs w:val="22"/>
        </w:rPr>
        <w:t>povinnost žadatele doložit vyúčtování užití příspěvku ve stanoveném termínu o užití grantu na stanovený účel a ve stanoveném termí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žadatele umožnit  přezkoumat užití příspěvku nahlédnutím do příslušné dokumentace žadate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žadatele vrátit příspěvek, nebude-li použit v souladu s účelem, k němuž byl poskytnut nebo odmítne-li žadatel užití příspěvku průkazně doložit nebo neumožní  přezkoumání užití příspěv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dofinancování z jiných zdrojů v případě, kdy je příspěvek poskytován pouze na částečné pokrytí požadav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rostředků daru lze hradit „veškeré“  neinvestiční   náklady mimo  mzdových nákladů, včetně odvodů zaměstnavatele, které jsou  odměnou za realizaci schváleného projektu zaměstnancům právnické osoby a osobám činným na základě dohod o pracích konaných mimo pracovní poměr. </w:t>
      </w:r>
    </w:p>
    <w:p>
      <w:pPr>
        <w:pStyle w:val="Normal"/>
        <w:ind w:firstLine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 xml:space="preserve">Žadatel, který obdržel grant  z neinvestičních finančních prostředků z rozpočtu Městské části Praha 5, je povinný oznámit do 15  dnů  svůj zánik, transformaci, sloučení apod. Žadatel   je současně povinen přednostně vypořádat případné vztahy s  MČ Praha 5. 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 xml:space="preserve">Schválení Zastupitelstvem městské části Praha 5 je konečné a nelze se proti němu odvolat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</w:r>
    </w:p>
    <w:p>
      <w:pPr>
        <w:pStyle w:val="Heading1"/>
        <w:rPr/>
      </w:pPr>
      <w:r>
        <w:rPr/>
        <w:t>ÚČETNICTVÍ A VYÚČTOVÁNÍ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nická i  fyzická  osoba odpovídá za hospodárné použití  prostředků v souladu s účely, pro které byly poskytnuty a za jejich řádné  (oddělené) sledování v  účetnictví v souladu s obecně platnými předpisy, zejména zákonem č.563/1991 Sb. o účetnictví ve znění pozdějších předpisů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ční prostředky daru lze použít do 27.12. běžného roku a nelze je převádět do roku následujícíh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 xml:space="preserve">Přehled o čerpání grantu předkládá právnická i fyzická osoba  do 31.12.  běžného (aktuálního) roku ve  dvou  samostatných  složkách: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4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účtování, které musí obsahovat dílčí vyúčtování grantu s podpisy odpovědných osob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4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ěcné vyhodnocení projekt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termínu do 31. 12.  běžného (aktuálního) roku musí být poukázány nevyčerpané finanční prostředky grantu na účet MČ Praha 5, který  je  uveden  v Darovací  smlouvě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vnická či fyzická osoba nepředloží finanční zúčtování poskytnutého grantu nebo neodvede nevyčerpané prostředky, bude MČ Praha 5 stanoven náhradní termín. Při nedodržení náhradního termínu, pozastaví MČ Praha 5  případné poskytování dalšího grantu a bude vymáhat nevrácené prostředky na základě příslušných právn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ická či fyzická  osoba, které v průběhu roku zjistí, že  nemůže grant na schválený projekt v plném rozsahu využít, vrátí prostředky na účet  MČ Praha 5, který  je  uvedený  v příslušné Darovací smlouvě, a to nejpozději do 31.12. běžného (aktuálního)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/>
      </w:pPr>
      <w:r>
        <w:rPr/>
        <w:t>VI.</w:t>
        <w:br/>
        <w:t>KONTR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ěření zaměstnanci věcně příslušných odborů Úřadu MČ Praha 5, provádějí kontrolu využívání  finančních prostředků k účelu, na který byly poskytnu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Č Praha 5 je povinna ověřovat správnost použití poskytnutých finančních  prostředků, zejména zda jsou hospodárně a účelně využívány. V případě, že bude  zjištěno, že  žadatel nesplnil cíle projektu tj. nedodržel účel, k němuž byl grant  poskytnut, je povinen grant  vrátit ve stanovené lhůtě, ode dne doručení písemné výzvy MČ Praha 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VII.</w:t>
        <w:br/>
        <w:t>ZÁVĚREČNÁ USTANO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2"/>
          <w:szCs w:val="22"/>
        </w:rPr>
        <w:t>Obecná pravidla pro udělování grantů MČ Praha 5 vstupují v platnost dnem jejich schválení  Zastupitelstvem MČ Praha 5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změny těchto pravidel podléhají schválení Zastupitelstvem MČ Praha 5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ato Grantová pravidla nabývají  účinnosti dnem 6.12.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  <w:sz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50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ha5.czd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2:00Z</dcterms:created>
  <dc:creator>Lenka Žáčkoá</dc:creator>
  <dc:description/>
  <cp:keywords/>
  <dc:language>en-US</dc:language>
  <cp:lastModifiedBy> </cp:lastModifiedBy>
  <dcterms:modified xsi:type="dcterms:W3CDTF">2007-12-11T09:10:00Z</dcterms:modified>
  <cp:revision>4</cp:revision>
  <dc:subject/>
  <dc:title>Obecná pravidla pro udělování grantů Městské části Praha 5</dc:title>
</cp:coreProperties>
</file>